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urnalism and Social Communic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hilosophy and </w:t>
            </w:r>
            <w:r>
              <w:rPr>
                <w:lang w:val="pl-PL"/>
              </w:rPr>
              <w:t>E</w:t>
            </w:r>
            <w:r>
              <w:rPr>
                <w:lang w:val="en-US"/>
              </w:rPr>
              <w:t>th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Zbigniew Werr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zbigniew.werr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he course follows the following topics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Greek philosophy of natur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The concept of a human being: Socrates, Plato, Aristotl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Christian philosophy: Saint Augustine and Saint Thomas Aquina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Renaissance philosoph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Martin Luther’s philosophical concep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Zbigniew Werra, 20.04.2021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03:00Z</dcterms:created>
  <dc:creator>Agnieszka</dc:creator>
  <dc:description/>
  <dc:language>en-US</dc:language>
  <cp:lastModifiedBy>Anna Hajek</cp:lastModifiedBy>
  <dcterms:modified xsi:type="dcterms:W3CDTF">2021-05-17T10:0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10132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