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Faculty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nagement and Production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 Łukasz Bohd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lang w:val="en-US"/>
              </w:rPr>
            </w:pPr>
            <w:hyperlink r:id="rId2">
              <w:r>
                <w:rPr>
                  <w:rStyle w:val="InternetLink"/>
                  <w:rFonts w:cs="Calibri"/>
                  <w:color w:val="000000"/>
                  <w:u w:val="none"/>
                  <w:lang w:val="en-US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lukasz.bohdal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mputer Systems and Network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Maciej Majewsk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maciej.majewski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 EC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+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cture, 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ex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Computer system; Architecture of computer systems; Mobile computer systems; Bases of operating systems; Bases of computer networks; Classification of computer networks; Principles of data transfer; Layered network architectures: a model ISO-OSI architecture of TCP/IP; Computer network topologies; Wireless LAN; Wireless network topologies; Devices Networking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lukasz.bohdal@tu.koszalin.pl" TargetMode="External"/><Relationship Id="rId3" Type="http://schemas.openxmlformats.org/officeDocument/2006/relationships/hyperlink" Target="mailto:maciej.majewski@tu.koszalin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3:10:00Z</dcterms:created>
  <dc:creator>PK Jerzy Chojnacki</dc:creator>
  <dc:description/>
  <cp:keywords/>
  <dc:language>en-US</dc:language>
  <cp:lastModifiedBy>lukaszek</cp:lastModifiedBy>
  <dcterms:modified xsi:type="dcterms:W3CDTF">2021-03-09T09:14:00Z</dcterms:modified>
  <cp:revision>17</cp:revision>
  <dc:subject/>
  <dc:title/>
</cp:coreProperties>
</file>