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8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CULTY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ELD OF STUDY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uropean Stud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RASMUS COORDINATOR OF THE FACULTY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na Hajek, 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sław Trojanowicz, 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-MAIL ADDRESS OF THE COORDINATOR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anna.hajek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@tu.koszalin.p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trojanowicz@op.p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URSE TITL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nternational Terrorism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CTURER’S NAM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minika Liszkowsk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-MAIL ADDRESS OF THE LECTURER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minika.liszkowska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CTS POINTS FOR THE COURS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ADEMIC YEAR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021/202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W – winter, S – summer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URS IN SEMESTER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trHeight w:val="7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cycle, 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n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cycle, 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r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cycle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n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lecture, laboratory, group tutorials, seminar, other-what type?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Lecture (15 hours)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iscussions (30 hours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GUAGE OF INSTRUCTION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written exam, oral exam, class test, written reports, project work, presentation, continuous assessment, other – what type?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Written exam, presentatio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URSE CONTENT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 aim of the course is to familiarise students with topics and issues concerning the threat of international terrorism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 essence of terrorism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story of terrorism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pology of terrorism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lected terrorist organization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ims and scope of terrorist organiz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rorism and med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DDITIONAL INFORMATION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sultations in English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Dominika Liszkowska (09.03.2021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Jlqj4b">
    <w:name w:val="jlqj4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lanta.sypianska@tu.koszalin.pl" TargetMode="External"/><Relationship Id="rId3" Type="http://schemas.openxmlformats.org/officeDocument/2006/relationships/hyperlink" Target="mailto:trojanowicz@op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1:25:00Z</dcterms:created>
  <dc:creator>Agnieszka</dc:creator>
  <dc:description/>
  <cp:keywords/>
  <dc:language>en-US</dc:language>
  <cp:lastModifiedBy>domin</cp:lastModifiedBy>
  <dcterms:modified xsi:type="dcterms:W3CDTF">2021-03-09T16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