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9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ULTY: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uropean 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a Hajek, 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sław Trojanowicz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lang w:val="en-US"/>
              </w:rPr>
              <w:t>anna.hajek</w:t>
            </w:r>
            <w:hyperlink r:id="rId2">
              <w:r>
                <w:rPr>
                  <w:rStyle w:val="InternetLink"/>
                  <w:lang w:val="en-US"/>
                </w:rPr>
                <w:t>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Terroryzm i zagrożenie bezpieczeństwa w Europie/ Terrorism and security threat in Europ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Marek Górka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rek_gorka@wp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2021/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roup tutori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o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esent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The modern nature of cyber threats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ources of terrorism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the use of new tools by terrorist organizations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yberterrorism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tate policy with regard to sensitive places constituting the main target of terrorist attacks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ctions of the state and its services aimed at limiting the phenomenon of terrorism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mediatization of terroris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sultations in Englis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bidi w:val="0"/>
        <w:jc w:val="right"/>
        <w:rPr/>
      </w:pPr>
      <w:r>
        <w:rPr/>
        <w:t>Marek Górka, 28.02.2021</w:t>
      </w:r>
    </w:p>
    <w:p>
      <w:pPr>
        <w:pStyle w:val="Bezodstpw"/>
        <w:bidi w:val="0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sypianska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2:17:00Z</dcterms:created>
  <dc:creator>Agnieszka</dc:creator>
  <dc:description/>
  <dc:language>en-US</dc:language>
  <cp:lastModifiedBy/>
  <dcterms:modified xsi:type="dcterms:W3CDTF">2021-03-08T09:39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