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8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uropean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TO w systemie bezpieczeństwa międzynarodowego/ NATO in the system of international securit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rek Górk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rek_gorkla@wp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s+ 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esentation, Project wor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volution of NATO's security polic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Non-military threats to NATO securit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NATO's policy towards EU countries, Russia, Chin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eterminants of the evolution of NATO's security polic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ecurity and cybersecurity strategy of a selected NATO countr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he main decisions of the NATO Summit: from Lisbon (2010) to Warsaw (20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sultations in Englis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Marek Górka, 28.02.2021</w:t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1:22:00Z</dcterms:created>
  <dc:creator>Agnieszka</dc:creator>
  <dc:description/>
  <dc:language>en-US</dc:language>
  <cp:lastModifiedBy/>
  <dcterms:modified xsi:type="dcterms:W3CDTF">2021-03-08T09:49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