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uropean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zpieczeństwo międzynarodowe/ International Securit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ek Gór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ek_gorka@wp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+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, project wor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temporary problems of international security, cooperation between NATO and EU countries in the field of international securit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yberspace as a new dimension of international securit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role of contemporary political hegemons in maintaining international stabilit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importance of diplomatic and intelligence services in international relation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temporary armed confli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sultations in Engli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Marek Górka, 28.02.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01:00Z</dcterms:created>
  <dc:creator>Agnieszka</dc:creator>
  <dc:description/>
  <dc:language>en-US</dc:language>
  <cp:lastModifiedBy/>
  <dcterms:modified xsi:type="dcterms:W3CDTF">2021-03-08T09:43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