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lang w:val="en-US"/>
              </w:rPr>
              <w:t>Visual ar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, 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preparation work, studying subject's literature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iscussion sessions' topic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Definitions and functions of ar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ain branches of the visual ar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ans of artistic expression in fine ar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history of Poland in paint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eras in visual art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actical classes' topic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Drawing - sketches of anim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nalysis of the portrait of G. Arcimbold "Vertmnus" as an introduction to collage, assemblage techniqu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igami and kirigami - paper work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tructure- festive Easter decora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y favorite artist - presentation (analysis of artistic means)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. Hodge, Krótka historia sztuki. Kieszonkowy przewodnik po kierunkach, dziełach, tematach i technikach, Warszawa 2018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J. Kłębowski, Dzieje sztuki polskiej, Warszawa 1987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. Popek, Psychologia twórczości dziecięcej, Kraków 2010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. Lacey, Sztuka i zabawa, Warszawa 200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F. Temko, Kirigami, Warszwa 2006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bidi w:val="0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dc:language>en-US</dc:language>
  <cp:lastModifiedBy/>
  <dcterms:modified xsi:type="dcterms:W3CDTF">2020-04-04T19:09:2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