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dagogical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 child with special educational need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 Mielniczuk-Bącze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ominika.mielniczuk-bacz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/202</w:t>
            </w:r>
            <w:bookmarkStart w:id="0" w:name="_GoBack"/>
            <w:bookmarkEnd w:id="0"/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scussion session, practical class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Continuous assessment (active participation in class), preparation work, studying subject's literature, oral exam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iscussion sessions' topics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lang w:val="en-US"/>
              </w:rPr>
              <w:t>A child with special educational needs in the Polish education system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orms of helping children with special educational need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Forms of supporting parents of students with special educational needs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Pedagogical and psychological outpatient clinic as an element of the support system to support students with special educational needs and their parents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re literatur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K, Słupek, UCZNIOWIE ZE SPECJALNYMI POTRZEBAMI EDUKACYJNYMI. Pomoc psychologiczno-pedagogiczna, dostosowanie wymagań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R. Naprawa,  Praca z uczniami ze specjalnymi potrzebami edukacyjnym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Dzieci o specjalnych potrzebach komunikacyjnych : diagnoza, edukacja, terapia / red. nauk. Barbara Winczura. - Kraków : Oficyna Wydawnicza "Impuls", 2013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literatur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ttps://www.ore.edu.pl/2017/11/specjalne-potrzeby-edukacyjne-materialy-do-pobrania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Karta indywidualnych potrzeb ucznia : zakres dostosowania wymagań edukacyjnych wynikających z programu nauczania do indywidualnych potrzeb rozwojowych i edukacyjnych oraz możliwości psychofizycznych ucznia / Renata Naprawa [et al.]. - Gdańsk : Wydawnictwo Harmonia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zeinternetowe">
    <w:name w:val="Łącze internetowe"/>
    <w:basedOn w:val="Domylnaczcionkaakapitu"/>
    <w:qFormat/>
    <w:rPr>
      <w:color w:val="0000FF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05:00Z</dcterms:created>
  <dc:creator>Agnieszka</dc:creator>
  <dc:description/>
  <cp:keywords/>
  <dc:language>en-US</dc:language>
  <cp:lastModifiedBy>Dominika Mielniczuk</cp:lastModifiedBy>
  <dcterms:modified xsi:type="dcterms:W3CDTF">2020-03-25T09:4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