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cal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lang w:val="en-US"/>
              </w:rPr>
              <w:t xml:space="preserve">Special needs education </w:t>
            </w:r>
            <w:r>
              <w:rPr>
                <w:lang w:val="en-GB"/>
              </w:rPr>
              <w:t>of people with intellectual disabil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minika Mielniczuk-Bącze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minika.mielniczuk-bacz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/202</w:t>
            </w:r>
            <w:bookmarkStart w:id="0" w:name="_GoBack"/>
            <w:bookmarkEnd w:id="0"/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scussion sess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(active participation in class), oral presentation, discussions, project work, studying subject's literature, participation in consultations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he aim of this course is to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familiarise students with the basic theory and practical solutions in the field of special needs education of people with intellectual disabilities worldwide and in Poland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lang w:val="en-GB"/>
              </w:rPr>
              <w:t>familiarise students with the problems regarding initiating integration and assisting the integration of children with disabilities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learn how to plan and conduct lessons in the field of special needs education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familiarise students with the role and tasks of  teaching assistant in the process of teaching in class of special needs education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The topics includ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Subject's terminology- explaining basic concepts; different understandings of the word "integration" in pedagog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Profile of special needs education models in reference to the integration in different countries- assimilation and emergence models of integration. Special needs education in Poland. Legal basis of special needs education's solutions. Integration in educational practice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hreats arising from incorrect integration solutions among different groups of childre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he concept of intellectual disability and special needs education. Diagnosis of child's educational abilities. Working methods in classes of special needs education.  Activating methods in special needs educatio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eacher's role in the special needs education- the expertise of the teacher and teacher assistant and the models of their cooperatio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 xml:space="preserve">Models of special needs education. Integration or separation? Pros and cons of special needs education taking into consideration the integration. The effectiveness of non-segregated education in the light of the empirical research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The role of the intellectually disabled student's family in the process of their special needs education. The special support system, adumbration of the model of psycho-pedagogical help for parents in schools with special needs educatio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Core literatur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Głodkowska J. (2010). "Uczeń ze specjalnymi potrzebami edukacyjnymi w szkole ogólnodostępnej". Warszawa: AP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Szumski G.(2006)," Integracyjne kształcenie niepełnosprawnych". Warszawa: PWN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GB"/>
              </w:rPr>
              <w:t>Additional literatur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R.Flis -"Praca w klasie integracyjnej. Materiały pomocnicze dla nauczycieli klas 1-3 szkoły podstawowej". </w:t>
            </w:r>
            <w:r>
              <w:rPr>
                <w:lang w:val="en-GB"/>
              </w:rPr>
              <w:t>Oficyna Wydawnicza Impuls, Kraków 200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G. Tkaczyk, T. Serafin - "Poradnik metodyczny dla nauczycieli kształcących uczniów z upośledzeniem umysłowym w stopniu lekkim w szkołach ogólnodostępnych i integracyjnych". </w:t>
            </w:r>
            <w:r>
              <w:rPr>
                <w:lang w:val="en-GB"/>
              </w:rPr>
              <w:t>MEN, Warszawa 2001.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………………………………………………………………</w:t>
      </w:r>
      <w:r>
        <w:rPr>
          <w:lang w:val="en-US"/>
        </w:rPr>
        <w:t>..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basedOn w:val="Domylnaczcionkaakapitu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8:05:00Z</dcterms:created>
  <dc:creator>Agnieszka</dc:creator>
  <dc:description/>
  <cp:keywords/>
  <dc:language>en-US</dc:language>
  <cp:lastModifiedBy>Dominika Mielniczuk</cp:lastModifiedBy>
  <dcterms:modified xsi:type="dcterms:W3CDTF">2020-03-22T20:4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