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he methodology of work in educational and rehabilitation dormitorie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, practical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written reports, studying subject's literature, oral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>Discussion sessions' topic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ubject and basic tasks of the methodology of care and educational work in a dormitory with intellectually disabled student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concept of care and education and the activities connected to that concept. SEN teacher - an educator, guardian of a student with intellectual disabilit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ethodology of educational work, support and care in care institu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val="en-US"/>
              </w:rPr>
              <w:t>The specificity of care and educational work in a dormitory. New trends in the field of care in Poland compared to the European solution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Individual plans of working with intellectually disabled students in a care and educational institution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model of educational work focused on education and social and professional activation of the boarding school pupils (students with intellectual disabilities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val="en-US"/>
              </w:rPr>
              <w:t>Problems in learning as a source of educational difficulties. Methods of problem prevention in the work of an SEN teacher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Organisation of educational work in a dormitory. The model of work with the boarding school students.  The specificity of the educational-rehabilitation process - activation, prevention, compensation, correction, therapy, creative activity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Goals, tasks, patterns, programs, content, basic norms and requirements defining the normative care and educational-rehabilitation proces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social system in the local and dormitory's environment - the system of roles and social relations, positions in group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A system of forms and methods of educational and rehabilitation impact on a group, in an institution and outside the institution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Effects of the care and educational-rehabilitation process - changes in behavior, progress in self-service, habits and skills, the level of activity inside and outside the group, attitude towards duties, task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Practical classes' topics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Dormitory's tasks in the field of rehabilitation care and educ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principles of the guardianship and rehabilitation-educational work in dormitories. The principles of school and dormitory's cooper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components of the dormitory model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The organisation of the educational groups- types of educational situations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The principles of school and dormitory's cooperation. The scope of the tasks of educators and teachers in the process of the education and therapy of students with intellectual disability - supporting the mental development and schooling of pupil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Implementation of independence and responsibility of oneself- developing social responsibilities of students with intellectual disabiliti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Organisation of the educational work in a group. Methods and forms of educational work with children and youth with intellectual disabilities - a workshop of practical skill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GB"/>
              </w:rPr>
              <w:t>Planning care and rehabilitation work in a dormitory, the tasks of an educator in dormitory's environment - practical skills workshop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Biedroń M., Prokosz M., (red.): Teoretyczne i praktyczne aspekty współczesnej pedagogiki opiekuńczej, Wyd. A. Marszałek, Toruń 200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L. Ploch, Praca wychowawcza z dziećmi upośledzonymi umysłowo w internacie, WSiP, 1997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aszkiewicz A., Skuteczna praca wychowawcza nauczyciela z uczniem, Difin, Warszawa 201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orzyszkowska H.: Czas wolny osób niepełnosprawnych jako specjalny obszar procesu rehabilitacji i kształcenia specjalnego. W: Hulek A. (red.) Edukacja osób niepełnosprawnych. UN-Oświata, Warszawa 199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loch L.: Zagadnienia organizacji zajęć świetlicowych w internacie dla dzieci upośledzonych umysłowo. "Szkoła specjalna" 1993,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cp:keywords/>
  <dc:language>en-US</dc:language>
  <cp:lastModifiedBy>Dominika Mielniczuk</cp:lastModifiedBy>
  <dcterms:modified xsi:type="dcterms:W3CDTF">2020-03-25T09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