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Organising the care of a child with special educational needs in Poland and EU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discussions, individual project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Discussion sessions' topics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lang w:val="en-US"/>
              </w:rPr>
              <w:t>The concept of special development needs and special educational needs  in the field of pedagogy and education- terminolog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udent with special educational needs in the light of Polish and European law - state policy and legislative solu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State policy in the field of education, care and support of children and youth with special educational need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one-path school organisation system for children with special educational needs - Norwegian one-path mo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The two-pathway school organisation system for children with special educational needs - Dutch model of two path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Multidirectional school organisation system for children with  special educational needs- German &amp; Finnish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Assisting teachers in working with children with special educational need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Help and support for parents of students with special educational need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. Figiel - Uczeń ze specjalnymi potrzebami edukacyjnymi w świetle zmieniających się przepisów prawa oświatowego; Edukacja Kumanistyczna 2019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. Przybyszewska - Charakterystyka systemów kształcenioa dziecka ze specjalnymi potrzebami edukacyjnymi w Szwecji, Federalnej Republce Niemiec, Grecji i we Włoszech; Wydawnictwo Naukowe Uniwersytetu im. Adama Mickiewicza w Poznaniu 2016;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. Olechowska A. - Specjalne potrzeby edukacyjne, Warszawa 2016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ateriały O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https://www.gov.pl/web/edukacja/organizacja-ksztalcenia-uczniow-ze-specjalnymi-potrzebami-edukacyjnymi-dzialania-men-skierowane-do-dzieci-i-mlodziezy-z-niepelnosprawnosciam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cp:keywords/>
  <dc:language>en-US</dc:language>
  <cp:lastModifiedBy>Dominika Mielniczuk</cp:lastModifiedBy>
  <dcterms:modified xsi:type="dcterms:W3CDTF">2020-03-25T15:3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