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chatron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gor Maciejewsk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gor.maciejewski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ngth of material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 hab. inż. Agnieszka Kułakowsk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agnieszka.kulakowska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int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+15=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ectures (30h), Classes (15h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olish/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Basic concepts and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determine the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rength of material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The concept of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strain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rain of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pure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volume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purely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amorphou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Elements of the theory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of elasticity of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the elastic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propertie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of the material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the strength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propertie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of the material.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Hooke's law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for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retching.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Tension and compression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of straight bar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Bending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imple beam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Pure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bending of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imple beam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with the participation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of shear force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Torsion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bar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Analysi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of stres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and strain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>. C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 xml:space="preserve">omplex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GB"/>
              </w:rPr>
              <w:t>strength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Determination of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ress and strains-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Hooke's law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Quantitative analysis of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raight bar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atically determinate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and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atically indeterminate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in tension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and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compression.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Analysis of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bending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a straight bar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Determination of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resses in a bending bar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Determination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of stresse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in the beam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Bending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diagonal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beams.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The graph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of bending moment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hear forces and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normal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ress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determination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within the framework of</w:t>
            </w:r>
            <w:r>
              <w:rPr>
                <w:rFonts w:cs="Times New Roman" w:ascii="Times New Roman" w:hAnsi="Times New Roman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lang w:val="en-US"/>
              </w:rPr>
              <w:t>statically determinat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kulakowska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34:00Z</dcterms:created>
  <dc:creator>Preferred Customer</dc:creator>
  <dc:description/>
  <dc:language>en-US</dc:language>
  <cp:lastModifiedBy>AK</cp:lastModifiedBy>
  <dcterms:modified xsi:type="dcterms:W3CDTF">2021-03-05T11:34:00Z</dcterms:modified>
  <cp:revision>3</cp:revision>
  <dc:subject/>
  <dc:title/>
</cp:coreProperties>
</file>