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culty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chatron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gor Maciejewsk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igor.maciejewski@tu.koszalin.pl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boratory of measurement and metrology / Laboratory of computerised measurement technolog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r inż. Oliwia Łupicka-Maciejewska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oliwia.lupicka@tu.koszalin.pl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DE (USOS)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  <w:br/>
              <w:t>0911&gt;1400&gt;LKTP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2/202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int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aboratories (30h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ritten reports and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>The aim of this course is to teach students using basic measuring instruments for mechanical and electrical quantities. The following exercises will be implemented as a part of the laboratory classes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/>
            </w:pPr>
            <w:r>
              <w:rPr>
                <w:lang w:val="en-GB"/>
              </w:rPr>
              <w:t>Measurements of distance using mechanical, optical-mechanical and electrical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Measurements of static characteristics of proximity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Measurements of static characteristics of inductive sens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Force, mass and pressure measurements with strain gauge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357" w:hanging="357"/>
              <w:contextualSpacing/>
              <w:jc w:val="both"/>
              <w:rPr>
                <w:lang w:val="en-GB"/>
              </w:rPr>
            </w:pPr>
            <w:r>
              <w:rPr>
                <w:lang w:val="en-GB"/>
              </w:rPr>
              <w:t>Digital techniques of displacement measu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or.maciejewski@tu.koszalin.pl" TargetMode="External"/><Relationship Id="rId3" Type="http://schemas.openxmlformats.org/officeDocument/2006/relationships/hyperlink" Target="mailto:oliwia.lupicka@tu.koszali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7:36:00Z</dcterms:created>
  <dc:creator>Preferred Customer</dc:creator>
  <dc:description/>
  <cp:keywords/>
  <dc:language>en-US</dc:language>
  <cp:lastModifiedBy>Diana Wojtewicz</cp:lastModifiedBy>
  <dcterms:modified xsi:type="dcterms:W3CDTF">2022-03-28T09:08:00Z</dcterms:modified>
  <cp:revision>13</cp:revision>
  <dc:subject/>
  <dc:title/>
</cp:coreProperties>
</file>