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Łukasz Bohdal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Basics of refrige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 hab. inż. Małgorzata Sikora, prof. P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lgorzata.siko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+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cture,  practic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ass tes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/>
              </w:rPr>
              <w:t>1. Identification of the refrigerants state in a refrigeration compressor device</w:t>
              <w:br/>
              <w:t>2. Single-stage steam refrigeration devices.</w:t>
              <w:br/>
              <w:t>3. Two-stage steam systems of refrigeration compressor devices</w:t>
              <w:br/>
              <w:t>4. Single-stage steam refrigeration devices with characteristics of two-stage systems</w:t>
              <w:br/>
              <w:t>5. The absorption refrigeration equip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34:00Z</dcterms:created>
  <dc:creator>PK Jerzy Chojnacki</dc:creator>
  <dc:description/>
  <cp:keywords/>
  <dc:language>en-US</dc:language>
  <cp:lastModifiedBy>lukaszek</cp:lastModifiedBy>
  <dcterms:modified xsi:type="dcterms:W3CDTF">2022-03-15T11:49:00Z</dcterms:modified>
  <cp:revision>15</cp:revision>
  <dc:subject/>
  <dc:title/>
</cp:coreProperties>
</file>