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Faculty of Mechanical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nagement and Production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hab. inż. Łukasz Bohdal, prof. P.K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lukasz.bohdal@tu.koszalin.p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ta analysis and presenta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Filip Szafranie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ilip.szafraniec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2/20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+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cture, laborator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ten repor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Bases of data analysis and presentation: multi-page text documents; automation of work related to the preparation of professional documents in selected formats; presentation possibilities and principles of cooperation between applications in the creation of documents; possibilities of using a MATLAB computing environment for data analysis; development of graphs in 2D and 3D coordinate system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 xml:space="preserve">.., </w:t>
      </w:r>
    </w:p>
    <w:p>
      <w:pPr>
        <w:pStyle w:val="Bezodstpw"/>
        <w:jc w:val="right"/>
        <w:rPr/>
      </w:pPr>
      <w:r>
        <w:rPr/>
        <w:t>/sporządził, data/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bohdal@tu.koszali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07:00Z</dcterms:created>
  <dc:creator>PK Jerzy Chojnacki</dc:creator>
  <dc:description/>
  <cp:keywords/>
  <dc:language>en-US</dc:language>
  <cp:lastModifiedBy>lukaszek</cp:lastModifiedBy>
  <dcterms:modified xsi:type="dcterms:W3CDTF">2022-03-15T11:53:00Z</dcterms:modified>
  <cp:revision>25</cp:revision>
  <dc:subject/>
  <dc:title/>
</cp:coreProperties>
</file>